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off2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through the issue tracker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the WOFF2 Auth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